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ожение числа 42 на простые множители имеет ви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∙2∙7        2) 2∙3∙7     3)2∙2∙3∙7          4) 6∙7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ое из чисел делится на 5?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1333           2) 133050         3) 411148      4) 555554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му равна разность чисел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2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2595</wp:posOffset>
            </wp:positionH>
            <wp:positionV relativeFrom="paragraph">
              <wp:posOffset>26035</wp:posOffset>
            </wp:positionV>
            <wp:extent cx="3914775" cy="990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колько натуральных чисел расположено на   координатной прямой между числами − 4 и 5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4               2) 5                3)  6          4) 9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те  4−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те деление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2) 3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4) 1,5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лассе 20 учеников, 75% из них изучают английский язык. Сколько учеников изучают английский язык?</w:t>
      </w:r>
    </w:p>
    <w:p>
      <w:pPr>
        <w:pStyle w:val="Normal"/>
        <w:spacing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 75          2)  15         3)  25          4) 5 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те  −12−1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−6           2) 30         3) −30          4)  6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Вычислите  0,84 : (−0,7)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2           2) −14         3) −1,2          4) −1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Найдите неизвестный член пропорции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:х=3,6:0,12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2          2) 10         3) 0,2          4)  180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Упростие выражение 3(2х−1) − 2(2−4х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4х+7          2) 14х−7         3) 2х+7          4)  2х−7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 По графику определите координаты точки пересечения прямых АВ и СК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49015</wp:posOffset>
            </wp:positionH>
            <wp:positionV relativeFrom="paragraph">
              <wp:posOffset>41910</wp:posOffset>
            </wp:positionV>
            <wp:extent cx="1657350" cy="1143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;2)    2) (−3;0)        3) (2;3)    4) (0; −2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 уравнение: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х−12=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х−7,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понадобится времени 9 бульдозерам, чтобы расчистить площадку, которую 7 бульдозеров расчищают за 6,3 ч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те задачу, составив уравн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left="6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доводы собрали 85 тонн яблок  трёх сортов. Масса яблок первого сорта составляет 45% массы яблок второго сорта, а масса яблок третьего сорта составля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массы яблок первого сорта. Сколько тонн яблок каждого сорта собрали садоводы?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ожение числа 150 на простые множители имеет вид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∙3∙5∙5        2) 15∙10     3)2∙3∙3∙5          4) 30∙5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ое из чисел делится на 2?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11117           2) 222229         3) 99992      4) 353535</w:t>
      </w:r>
    </w:p>
    <w:p>
      <w:pPr>
        <w:pStyle w:val="Normal"/>
        <w:spacing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Чему равна сумма чисел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5615</wp:posOffset>
            </wp:positionH>
            <wp:positionV relativeFrom="paragraph">
              <wp:posOffset>473710</wp:posOffset>
            </wp:positionV>
            <wp:extent cx="2895600" cy="7715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2)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3)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</wp:posOffset>
            </wp:positionH>
            <wp:positionV relativeFrom="paragraph">
              <wp:posOffset>75565</wp:posOffset>
            </wp:positionV>
            <wp:extent cx="4010025" cy="20955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натуральных чисел расположено на координатной прямой между числами  − 5 и 4?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          2) 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5         4)  8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те  8−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4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те деление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5             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4) 2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ахарной свёклы выходит 16%  сахара. Сколько тонн сахара получится из 1600 т свёклы?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256              2)  100           3)  16          4) 324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те     −17+28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−11           2) −9         3) 9          4)  11</w:t>
      </w:r>
    </w:p>
    <w:p>
      <w:pPr>
        <w:pStyle w:val="Normal"/>
        <w:spacing w:before="0" w:after="0"/>
        <w:ind w:left="360" w:hanging="76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 xml:space="preserve">Вычислите  −7,8: (−0,6)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3           2) −13         3) 13          4) −1,3</w:t>
      </w:r>
    </w:p>
    <w:p>
      <w:pPr>
        <w:pStyle w:val="Normal"/>
        <w:spacing w:before="0" w:after="0"/>
        <w:ind w:left="360" w:hanging="218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йдите неизвестный член пропорции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:х=0,75:1,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        2) 0,1        3) 2,5          4)  10</w:t>
      </w:r>
    </w:p>
    <w:p>
      <w:pPr>
        <w:pStyle w:val="Normal"/>
        <w:spacing w:before="0" w:after="0"/>
        <w:ind w:left="360" w:hanging="218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>Упростие выражение 2(3х−1) − 4(2х+3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х−14          2) −2х+10         3) 2х+10    4)  −2х−14</w:t>
      </w:r>
    </w:p>
    <w:p>
      <w:pPr>
        <w:pStyle w:val="Normal"/>
        <w:spacing w:before="0" w:after="0"/>
        <w:ind w:left="360" w:hanging="218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Укажите на графике точку, абсцисса которой         равна 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34765</wp:posOffset>
            </wp:positionH>
            <wp:positionV relativeFrom="paragraph">
              <wp:posOffset>94615</wp:posOffset>
            </wp:positionV>
            <wp:extent cx="1685925" cy="119062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ind w:left="425" w:firstLine="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    2)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3) С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4) В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ите уравнение:    2у−2,4=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у−0,7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шеход прошел 8,4 км за 1,5 ч. Какое расстояние он пройдет за 2,5 ч, если будет идти с той же скоростью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, составив уравнение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метр треугольника равен 48,8 см. Длина первой стороны составляет 84% от длины второй стороны, а длина третьей стороны составля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длины первой стороны. Найдите длину каждой  стороны треуголь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21:59:00Z</dcterms:created>
  <dc:creator>settka</dc:creator>
  <dc:description/>
  <cp:keywords/>
  <dc:language>en-US</dc:language>
  <cp:lastModifiedBy>settka</cp:lastModifiedBy>
  <dcterms:modified xsi:type="dcterms:W3CDTF">2016-05-02T21:59:00Z</dcterms:modified>
  <cp:revision>2</cp:revision>
  <dc:subject/>
  <dc:title/>
</cp:coreProperties>
</file>